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4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     -      Железно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6"/>
        <w:gridCol w:w="4122"/>
      </w:tblGrid>
      <w:tr>
        <w:trPr>
          <w:trHeight w:val="1163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7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112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Горшечное, 306800 пгт. Горшечное Курская область, пгт. Горшечное, ул. Октябрьская, 9</w:t>
            </w:r>
          </w:p>
        </w:tc>
      </w:tr>
      <w:tr>
        <w:trPr>
          <w:trHeight w:val="86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Тим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. Тим Курская область, пгт. Тим, с. 1-е Выгорное</w:t>
            </w:r>
          </w:p>
        </w:tc>
      </w:tr>
      <w:tr>
        <w:trPr>
          <w:trHeight w:val="839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  <w:tr>
        <w:trPr>
          <w:trHeight w:val="86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Железногорск, 307170 Курская область, г. Железногорск, ул. Никитина,2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    автомобильных дорог,    по которым   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6000"/>
        <w:gridCol w:w="2612"/>
      </w:tblGrid>
      <w:tr>
        <w:trPr>
          <w:trHeight w:val="66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 ОП.РЗ К-2                                        а/д « Короча-Губкин-Горшечное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08 «Короча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убкин-Горшечное-Курск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21 « Лукьяновка-Тим- Курс-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8 ОПРЗ 38К-021 «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Лукьяновка-Тим-Курск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57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21 «Лукьяновка-Тим-Курск-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38 «Фатеж-Дмитриев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35 «Тросна-Колиновка-Михайловка-Линец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4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6007"/>
        <w:gridCol w:w="2527"/>
      </w:tblGrid>
      <w:tr>
        <w:trPr>
          <w:trHeight w:val="5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иьных дорог в обратном направлени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38 </w:t>
            </w:r>
            <w:r>
              <w:rPr>
                <w:rStyle w:val="FontStyle29"/>
                <w:spacing w:val="-20"/>
                <w:sz w:val="28"/>
                <w:szCs w:val="28"/>
              </w:rPr>
              <w:t>ОРП3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28"/>
                <w:szCs w:val="28"/>
              </w:rPr>
              <w:t>38К-035 «Тросна-Колиновка-Михайловка-Линец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38 </w:t>
            </w:r>
            <w:r>
              <w:rPr>
                <w:rStyle w:val="FontStyle29"/>
                <w:spacing w:val="-20"/>
                <w:sz w:val="28"/>
                <w:szCs w:val="28"/>
              </w:rPr>
              <w:t>ОПРЗ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28"/>
                <w:szCs w:val="28"/>
              </w:rPr>
              <w:t>38К-03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«Фатеж-Дмитриев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 лет Октябр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08 «Короча-Губкин-Горшечное-Курск- Борисоглебск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 ОП.РЗ К-2 « Короча-Губкин-Горшечное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605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 '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973"/>
        <w:gridCol w:w="1012"/>
        <w:gridCol w:w="746"/>
        <w:gridCol w:w="872"/>
        <w:gridCol w:w="883"/>
        <w:gridCol w:w="5"/>
        <w:gridCol w:w="997"/>
        <w:gridCol w:w="7"/>
        <w:gridCol w:w="873"/>
        <w:gridCol w:w="1017"/>
        <w:gridCol w:w="13"/>
      </w:tblGrid>
      <w:tr>
        <w:trPr>
          <w:trHeight w:val="312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: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887"/>
        <w:gridCol w:w="924"/>
        <w:gridCol w:w="682"/>
        <w:gridCol w:w="775"/>
        <w:gridCol w:w="20"/>
        <w:gridCol w:w="804"/>
        <w:gridCol w:w="915"/>
        <w:gridCol w:w="801"/>
        <w:gridCol w:w="907"/>
        <w:gridCol w:w="22"/>
      </w:tblGrid>
      <w:tr>
        <w:trPr>
          <w:trHeight w:val="297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5" w:hRule="atLeast"/>
        </w:trPr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1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Corbel" w:hAnsi="Corbel" w:eastAsia="Times New Roman" w:cs="Corbel"/>
      <w:i/>
      <w:iCs/>
      <w:sz w:val="30"/>
      <w:szCs w:val="3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5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30">
    <w:name w:val="Font Style30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4:00Z</dcterms:created>
  <dc:creator/>
  <dc:description/>
  <dc:language>en-US</dc:language>
  <cp:lastModifiedBy/>
  <dcterms:modified xsi:type="dcterms:W3CDTF">2019-07-02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